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9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Р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ТРОИЦ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8.11.2017                            с. Новотроицкое                                №  23 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 Новотроиц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еспечение жизне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роицкого сельсовет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179 Бюджетного кодекса Российской Федерации;  статьёй 6 Устава Новотроицкого сельсовета и в целях создания комфортных и безопасных условий для жизни населения  ПОСТАНОВЛЯЮ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Новотроиц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«Обеспечение жизнедеятельности  Новотроицкого сельсовета»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й к настоящему постановл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роицкого сельсовета от 09.11.2016  № 29-п «Об утверждении муниципальной программы Новотроицкого сельсовета «Обеспечение жизнедеятельности территории Новотроицкого сельсовета»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постановления оставляю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Опубликовать  постановление на информационном стенде и разместить на официальном сайте администрации Новотроицкого сельсов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Постановление вступает в силу в день, следующий за днем его обнародования, и распространяется на правоотношения, возникшие с 1 январ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роицкого сельсовета                                                 А.В.Зах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26:00Z</dcterms:created>
  <dc:creator>User</dc:creator>
  <dc:description/>
  <cp:keywords/>
  <dc:language>en-US</dc:language>
  <cp:lastModifiedBy>Татьяна</cp:lastModifiedBy>
  <cp:lastPrinted>2016-11-14T15:01:00Z</cp:lastPrinted>
  <dcterms:modified xsi:type="dcterms:W3CDTF">2017-11-09T05:19:00Z</dcterms:modified>
  <cp:revision>19</cp:revision>
  <dc:subject/>
  <dc:title/>
</cp:coreProperties>
</file>