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Обеспечение жизнедеятельности Новотроицкого сельсовет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дорожного хозяйства»</w:t>
      </w:r>
    </w:p>
    <w:p>
      <w:pPr>
        <w:pStyle w:val="Style19"/>
        <w:jc w:val="center"/>
        <w:rPr>
          <w:rFonts w:ascii="Tahoma" w:hAnsi="Tahoma" w:cs="Tahoma"/>
          <w:color w:val="5F5F5F"/>
          <w:sz w:val="20"/>
          <w:szCs w:val="20"/>
        </w:rPr>
      </w:pPr>
      <w:r>
        <w:rPr>
          <w:rFonts w:cs="Tahoma" w:ascii="Tahoma" w:hAnsi="Tahoma"/>
          <w:color w:val="5F5F5F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условий для развития дорожного хозяйств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жизнедеятельности  Новотроицкого сельсовет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роиц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роицкого сельсовета 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ведение в нормативное состояние автомобильные дороги местного значения и инженерные сооружения на них.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автомобильных дорог,  на которых произведен текущий ремонт от общей протяженности дорог увеличится  с 18,3 % в 2016 году до 20% к 2019 год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,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составляет 131 958,0  рублей, за счет средств  бюджета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37 425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41 757,0 руб.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42 776,0 руб.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овотроицкого сель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Основные разделы подпрограммы</w:t>
      </w:r>
    </w:p>
    <w:p>
      <w:pPr>
        <w:pStyle w:val="Style19"/>
        <w:ind w:firstLine="567"/>
        <w:jc w:val="both"/>
        <w:rPr/>
      </w:pPr>
      <w:r>
        <w:rPr>
          <w:color w:val="000000"/>
          <w:sz w:val="28"/>
          <w:szCs w:val="28"/>
        </w:rPr>
        <w:t>Дорожное хозяйство муниципального образования Новотроицкий сельсовет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разработки под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 сети автомобильных дорог местного значения.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од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6 по 2030 годы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Разработка реализации под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 муниципального образования.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о состоянию на 01.11.2014 года сеть автомобильных дорог муниципального образования Новотроицкий составляет   5  км. В настоящее время автомобильные дороги  сельского  поселения находится в сложном положении. Качество дорожных покрытий большинства дорог не соответствует эксплуатационным требованиям.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, неотложных мер по капитальному ремонту, ремонту и содержанию  дорог местного значения, совершенствованию организации дорожного движения.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В условиях существующего положения первоочередной задачей остается сохранение и развитие автомобильных дорог муниципального образования  Новотроицкий сельсовет, поддержание их транспортного состояния, обеспечение безопасного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цели программы будет осуществляться путем выполнения следующей задачи:- выполнение полномочий, связанных с организацией дорожной деятельности в отношении автомобильных дорог местного значения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rStyle w:val="StrongEmphasis"/>
          <w:color w:val="000000"/>
          <w:sz w:val="28"/>
          <w:szCs w:val="28"/>
        </w:rPr>
        <w:t xml:space="preserve"> МЕХАНИЗМ РЕАЛИЗАЦИИ И УПРАВЛЕНИЯ ПРОГРАММОЙ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роицкого сельсовета, как исполнитель 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659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2Управление подпрограммой и контроль за ходом ее выполнения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Новотроиц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Новотроиц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целью и задачами под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дорожного движения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ется мероприятие  содержание улично-дорожной сети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местного  бюджет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ирования подпрограммы составит 131 958,0 рублей, в том числе за счет средств бюджета сельсовета, в том числе по год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37 425,0 рублей, в том числе за счет средств бюджета сельсовета;   в 2019 году – 41 757,0 рублей, в том числе за счет средств бюджета сельсовета;         в 2020 году –42 776,0 рублей, в том числе за счет средств сельского бюджета</w:t>
      </w:r>
      <w:r>
        <w:rPr>
          <w:color w:val="000000"/>
          <w:sz w:val="28"/>
          <w:szCs w:val="28"/>
        </w:rPr>
        <w:t xml:space="preserve">.         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представлена в приложении № 3 к подпрограмм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3:00Z</dcterms:created>
  <dc:creator>ооо</dc:creator>
  <dc:description/>
  <cp:keywords/>
  <dc:language>en-US</dc:language>
  <cp:lastModifiedBy>Татьяна</cp:lastModifiedBy>
  <cp:lastPrinted>2013-11-10T18:05:00Z</cp:lastPrinted>
  <dcterms:modified xsi:type="dcterms:W3CDTF">2017-11-09T05:40:00Z</dcterms:modified>
  <cp:revision>14</cp:revision>
  <dc:subject/>
  <dc:title/>
</cp:coreProperties>
</file>