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троицкого сельсове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9 .11.2016  №  29 -п</w:t>
      </w:r>
    </w:p>
    <w:p>
      <w:pPr>
        <w:pStyle w:val="Normal"/>
        <w:spacing w:lineRule="auto" w:line="240" w:before="0" w:after="0"/>
        <w:ind w:left="3525" w:hanging="0"/>
        <w:rPr/>
      </w:pPr>
      <w:r>
        <w:rPr>
          <w:rFonts w:cs="Times New Roman" w:ascii="Times New Roman" w:hAnsi="Times New Roman"/>
          <w:sz w:val="28"/>
          <w:szCs w:val="28"/>
        </w:rPr>
        <w:t>1.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Новотроиц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жизнедеятельности Новотроицкого сельсове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знедеятельности Новотроицкого сельсовета»  (далее програм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Новотроицкого сельсовета от 21.10.2013 № 21-п «Об утверждении порядка принятия решений о разработке муниципальных программ Новотроицкого сельсовета, их формировании и реализации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Новотроицкого сельсовета от 09.10.2013 № 99-р «Об утверждении перечня муниципальных программ Новотроицкого сельсовет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роицкого сельсове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ы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: «Создание условий для развития дорожного хозяйств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2: «Благоустройство территории Новотроицкого сельсовет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3. «Обеспечение пожарной безопасности на территории  сельсовета»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и безопасных условий для жизни населе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значения и инженерных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безопасной, удобной и привлекательной среды территории сельсове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упреждения чрезвычайных ситуаций, снижение ущерба при пожарах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2016-2030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 её реализаци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ротяженности автомобильных дорог, на которых произведен текущий ремонт от общей протяженности автомобильных дорог; с  40,3% до 60 %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свещенных частей улиц в общей протяженности улично-дорожной сети с 30% в 2016 году  до 100% к 2030 год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.количество созданных временных рабочих мест для трудоустройства поселения на общественных работах ежегодно, 2-4 рабочих мес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личество пожаров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ибель людей при пожарах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 1489167,0 рублей за счет средств бюджета сельсовета,  в том числе по годам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-  496 389,0 рублей за счет средств бюджета сельсовет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496 389,0 рублей за счет средств бюджета сельсове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-  496 389,0  рублей за счет средств бюджета сельсовета.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36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развития Новотроицкого сельсовета.</w:t>
      </w:r>
    </w:p>
    <w:p>
      <w:pPr>
        <w:pStyle w:val="Style1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аво   граждан  на  благоприятную  среду  жизнедеятельности  закреплено  в  основном  законе  государства – Конституции  Российской Федерации, в связи,  с  чем  создание  благоприятной  для  проживания  и хозяйствования  среды является  одной  из  социально  значимых  задач, на успешное  решение  которой  должны быть  направлены  совместные  усилия  органов  государственной власти и местного самоуправления  при  деятельном участие в  ее  решение  населения</w:t>
      </w:r>
      <w:r>
        <w:rPr/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ой собственности поселения в настоящее время находится   автомобильные дороги в    населенном  пункте,  проходящие  по  4 улицам: с гравийно- щебенестым покрытием и грунтовы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вершенствования освещения поселения вызвана 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строительству, реконструкции и капитальному ремонту сетей наружного освещ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организации освещения улиц имеются следующие основные проблемы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к уличного освещения в поселении  с.Новотроицкое.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ичинами данной проблемы являются: отсутствие модернизации линий и оборудования наружного освещения. Таким образом, наиболее остро стоит вопрос обустройства наружного освещения на отдаленных территориях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 Новотроицк сельсовет включает в себя два населенных пункта: с.Новотроицкое, с.Зизезино  в них существуют зоны застройки частного сектора. Улицы сельсовета удалены друг от друга и от центра поселения, имеется значительная протяженность дорог местного значения. Большинство объектов внешнего благоустройства населенного пункта, таких как пешеходные зоны, зоны отдыха, дороги до настоящего времени не обеспечивают комфортных условий для жизни и деятельности населения и нуждаются в ремонте. Отрицательные тенденции в динамике изменения уровня благоустройства территорий Новотроицкого сельсовета обусловлены наличием следующего  фактор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ущественный уровень благоустройства не отвечает требованиям ГОСТов и иных нормативных актов, что является причиной негативного восприятия жителями сельского посел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Новотроицкого сельсовета  невозможно добиться каких-либо значимых результатов в обеспечении комфортных условий для деятельности и отдыха жителей  сельсовета. Важна четкая согласованность действий Администрации Новотроицкого сельсовета и учреждений  для   обеспечения жизнедеятельности поселения и  благоустройства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риоритеты и цели социально-экономического развития Новотроицкого сельсовета Идринского района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ан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 2008 № 1662-р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28.12.2010 № 1632 «О совершенствовании системы обеспечения экстренных оперативных служб на территории Российской Федерации»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в государственной политики в сфере дорожного хозяйства и транспорта на долгосрочный период, содержащихся в следующих документах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ой стратегии Российской Федерации на период до 2030 года, утвержденной Распоряжением Правительства Российской Федерации </w:t>
        <w:br/>
        <w:t>от 22.11. 2008 № 1734-р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ции долгосрочного социально-экономического развития отрасли жилищно-коммунального хозяйства на период до 2017 года, утверждённой государственной программой Красноярского края «Реформирование и модернизация жилищно-коммунального хозяйства и повышение энергетической эффективности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благоустройства, утвержденные решением Новотроицкого сельсовета от 26.04.2012 года № ВН-38-р Устава Новотроицкого сельсовета № 291 от 07.06.2001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зработки программы была выработана цель – Создание комфортных и безопасных условий для жизни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ряд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ыполнение полномочий, связанных с организацией дорожной деятельности в отношении автомобильных дорог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уровня занятости населения, привлечение жителей к участию в решении проблем благоустрой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мероприятий программы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двух под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, экономические и правовые механизмы, необходимые для эффективной реализации мероприятий подпрограмм представлены в подпрограммах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гноз конечных результатов программы</w:t>
      </w:r>
    </w:p>
    <w:p>
      <w:pPr>
        <w:pStyle w:val="TextBodyIndent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ых и безопасных условий для жизн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целевые показатели, задачи, показатели результативности приведены в приложении № 1 к программе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, сроков их реализации и ожидаемых результатов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и задач Программы, направленных на создание комфортных и безопасных условий для жизни населения в Новотроицком сельсовете в программу включены 3 подпрограмм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1: «Создание условий для развития дорожного хозяйства» Подпрограмма 2: «Благоустройство территории  Новотроицкого сельсовета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: «Обеспечение пожарной безопасности на территории Новотроицкого  сельсове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ных мероприятий: 2016-203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 позволит достичь  следующих результатов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lang w:eastAsia="en-US"/>
        </w:rPr>
        <w:t xml:space="preserve">             </w:t>
      </w:r>
      <w:r>
        <w:rPr>
          <w:sz w:val="28"/>
          <w:szCs w:val="28"/>
        </w:rPr>
        <w:t xml:space="preserve">- по подпрограмме 1. «Создание условий для развития дорожного хозяйства»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 Доля протяженности автомобильных дорог, на которых произведен текущий ремонт от общей протяженности автомобильных дорог с 18,3% до 20%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2. «Благоустройство территории Новотроицкого сельсовета»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оля освещенных частей улиц в общей протяженности улично-дорожной сети с 30% в 2016 году до 40 % в 2019 году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временных рабочих мест для трудоустройства на общественные работы граждан, признанных в установленном порядке безработным с 2 чел в 2016 году до 4 к 2019 году.</w:t>
      </w:r>
    </w:p>
    <w:p>
      <w:pPr>
        <w:pStyle w:val="Style2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 по подпрограмме 3. «Обеспечение пожарной безопасности на территории сельсовета»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предупреждения чрезвычайных ситуаций, снижение ущерба при пожарах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firstLine="283"/>
        <w:jc w:val="center"/>
        <w:rPr/>
      </w:pPr>
      <w:r>
        <w:rPr>
          <w:b/>
        </w:rPr>
        <w:t>7</w:t>
      </w:r>
      <w:r>
        <w:rPr>
          <w:b/>
          <w:sz w:val="28"/>
          <w:szCs w:val="28"/>
        </w:rPr>
        <w:t>. Информация о распределении планируемых расходов по отдельным  подпрограммам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е, с указанием главных распорядителей средств местного бюджета по годам реализации Программы представлена в приложении  2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составляет  1 489 167,0 рублей, за счет средств бюджета сельсовета,  в том числе по годам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7 год-  496 389,0 рублей за счет средств бюджета сельсовет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од –496 389,0 рублей за счет средств бюджета сельсовет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-  496 389,0  рублей за счет средств бюджета сельсовета.</w:t>
      </w:r>
    </w:p>
    <w:p>
      <w:pPr>
        <w:pStyle w:val="TextBodyIndent"/>
        <w:spacing w:before="0" w:after="0"/>
        <w:ind w:left="0" w:firstLine="708"/>
        <w:rPr/>
      </w:pPr>
      <w:r>
        <w:rPr>
          <w:sz w:val="28"/>
          <w:szCs w:val="28"/>
        </w:rPr>
        <w:t xml:space="preserve">Информация о ресурсном обеспечении и прогнозной оценке расходов на реализацию целей программы с учетом источников финансирования,  представлена в приложении </w:t>
      </w:r>
      <w:r>
        <w:rPr>
          <w:color w:val="000000"/>
          <w:sz w:val="28"/>
          <w:szCs w:val="28"/>
        </w:rPr>
        <w:t>№ 3 к</w:t>
      </w:r>
      <w:r>
        <w:rPr>
          <w:sz w:val="28"/>
          <w:szCs w:val="28"/>
        </w:rPr>
        <w:t xml:space="preserve"> програм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5">
    <w:name w:val="после :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Calibri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после :"/>
    <w:basedOn w:val="Normal"/>
    <w:qFormat/>
    <w:pPr>
      <w:overflowPunct w:val="false"/>
      <w:autoSpaceDE w:val="false"/>
      <w:spacing w:lineRule="auto" w:line="240" w:before="0" w:after="0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57:00Z</dcterms:created>
  <dc:creator>ооо</dc:creator>
  <dc:description/>
  <cp:keywords/>
  <dc:language>en-US</dc:language>
  <cp:lastModifiedBy>Татьяна</cp:lastModifiedBy>
  <cp:lastPrinted>2013-11-10T18:04:00Z</cp:lastPrinted>
  <dcterms:modified xsi:type="dcterms:W3CDTF">2017-11-09T05:59:00Z</dcterms:modified>
  <cp:revision>22</cp:revision>
  <dc:subject/>
  <dc:title/>
</cp:coreProperties>
</file>