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Обеспечение жизнедеятельности Новотроицкого сельсовет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развития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развития дорожного хозяйств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знедеятельности  Новотроицкого сельсовета»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-координатор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роицкого сельсове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Новотроицкого сельсовета </w:t>
            </w:r>
          </w:p>
        </w:tc>
      </w:tr>
      <w:tr>
        <w:trPr>
          <w:trHeight w:val="1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/>
            </w:pPr>
            <w:r>
              <w:rPr>
                <w:color w:val="000000"/>
              </w:rPr>
              <w:t>Цель: - приведение в нормативное состояние автомобильные дороги местного значения и инженерные сооружения на них.</w:t>
            </w:r>
          </w:p>
          <w:p>
            <w:pPr>
              <w:pStyle w:val="Style19"/>
              <w:spacing w:before="280" w:after="0"/>
              <w:jc w:val="both"/>
              <w:rPr/>
            </w:pPr>
            <w:r>
              <w:rPr>
                <w:color w:val="000000"/>
              </w:rPr>
              <w:t>Задача: выполнение полномочий, связанных с организацией дорожной деятельности в отношении автомобильных дорог местного значения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автомобильных дорог,  на которых произведен текущий ремонт от общей протяженности дорог увеличится  с 18,3 % в 2016 году до 20% к 2019 году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-2030 годы</w:t>
            </w:r>
          </w:p>
        </w:tc>
      </w:tr>
      <w:tr>
        <w:trPr>
          <w:trHeight w:val="18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одпрограммы,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одпрограммы составляет 134 544,0  рубля, за счет средств  бюджета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41 03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43 757,0 руб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49 753,0 руб.;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283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овотроицкого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рожное хозяйство муниципального образования Новотроицкий сельсовет обеспечивает конституционные гарантии граждан на свободу передвижения и делает возможным свободное перемещение товаров и услуг. Наличием и состоянием сети автомобильных дорог определяется территориальная целостность и единство экономического пространства. Недооценка роли автомобильных дорог является одной из причин экономических трудностей и негативных социальных процессов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разработки под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 сети автомобильных дорог местного значени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содержит характеристики и механизм реализации мероприятий по капитальному ремонту, ремонту и содержанию автомобильных дорог общего пользования местного значения и сооружений на них на период с 2016 по 2030 годы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реализации подпрограммы позволят комплексно подойти к развитию автомобильных дорог, искусственных сооружений и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 муниципального образовани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11.2014 года сеть автомобильных дорог муниципального образования Новотроицкий составляет   5  км. В настоящее время автомобильные дороги  сельского  поселения находится в сложном положении. Качество дорожных покрытий большинства дорог не соответствует эксплуатационным требованиям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количества транспорта на дорогах сельского поселения в сочетании с недостатками эксплуатационного состояния автомобильных дорог, требует комплексного подхода и принятия, неотложных мер по капитальному ремонту, ремонту и содержанию  дорог местного значения, совершенствованию организации дорожного движения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условиях существующего положения первоочередной задачей остается сохранение и развитие автомобильных дорог муниципального образования  Новотроицкий сельсовет, поддержание их транспортного состояния, обеспечение безопасного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цели программы будет осуществляться путем выполнения следующей задачи:- выполнение полномочий, связанных с организацией дорожной деятельности в отношении автомобильных дорог местного значения.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. </w:t>
      </w:r>
      <w:r>
        <w:rPr>
          <w:rStyle w:val="StrongEmphasis"/>
          <w:color w:val="000000"/>
          <w:sz w:val="28"/>
          <w:szCs w:val="28"/>
        </w:rPr>
        <w:t xml:space="preserve"> Механизм реализации и управления программой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одпрограммы достигается реализацией отдельных мероприятий.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одпрограммы представлен в приложении 1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нормативных актов, необходимых для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итериев и показателей эффективности, организация мониторинга реализации программы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целевого, эффективного расходования средств, предусмотренных на реализацию программы из средств районного бюджета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определяет комплекс мер, осуществляемых исполнителем программы в целях повышения эффективности реализации мероприятий программы и достижения целевых индикаторов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роицкого сельсовета, как исполнитель программы, осущест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еализации мероприятий программ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ую координацию мероприятий программы, выполняемых в увязке с мероприятиями  региональных государственных программ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эффективности реализации мероприятий программы</w:t>
        <w:br/>
        <w:t>и расходования выделяемых бюджетных средств, подготовку отчетов о ходе реализации программ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65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2. Управление подпрограммой и контроль за ходом ее выполнения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Новотроиц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ежеквартально до 10 числа месяца, следующего за отчетным, представляют в Финансово-экономическое управлением администрации Идринского района информацию о ходе реализации подпрограммы и отчет об использовании бюджетных средств на 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доклад об исполнении подпрограммы с оценкой эффективности ее реализации, динамики финансирования и выполнения </w:t>
        <w:br/>
        <w:t>за весь период реализации подпрограммы и по планируемым мероприятиям на очередной финансовый год  Администрация Новотроицкого сельсовета направляет в Финансово-экономическое управлением администрации Идринского района до 1 февра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Оценка социально-экономической эффективности 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44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и задачами под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: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развитие и совершенствование автомобильных дорог, улучшение их технического состояния;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зопасности дорожного движения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>.Мероприятия подпрограммы</w:t>
      </w:r>
    </w:p>
    <w:p>
      <w:pPr>
        <w:pStyle w:val="TextBodyIndent"/>
        <w:spacing w:before="0" w:after="0"/>
        <w:ind w:left="6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ется мероприятие  содержание улично-дорожной сети сельсовет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>.Обоснование финансовых, материальных и трудовых затрат</w:t>
        <w:br/>
        <w:t xml:space="preserve">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6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ероприятий подпрограммы являются средства местного  бюджета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autoSpaceDE w:val="fals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ирования подпрограммы составит 134 544,0 рубля, в том числе за счет средств бюджета сельсовета, в том числе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9 году – 41 034,0 рубля, в том числе за счет средств бюджета сельсовета;   в 2020 году – 43 757,0 рублей, в том числе за счет средств бюджета сельсовета;         в 2021 году –49 753,0 рубля, в том числе за счет средств сельского бюджета.          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представлена в приложении № 3 к подпрограмм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3:00Z</dcterms:created>
  <dc:creator>ооо</dc:creator>
  <dc:description/>
  <cp:keywords/>
  <dc:language>en-US</dc:language>
  <cp:lastModifiedBy>Admin</cp:lastModifiedBy>
  <cp:lastPrinted>2019-02-26T09:21:00Z</cp:lastPrinted>
  <dcterms:modified xsi:type="dcterms:W3CDTF">2019-02-26T02:22:00Z</dcterms:modified>
  <cp:revision>18</cp:revision>
  <dc:subject/>
  <dc:title/>
</cp:coreProperties>
</file>